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ьмем квадрат со стороной 1 м. его площадь будем считать равной одному квадратному мктру. А площадь квадрата со стороной 1 см равна 1 квадратному сантимет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трудно найти площадь фигуры, составленной из квадратных метров или квадратных сантиметров или тех и других. А как быть, если фигура произвольн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ьмем лист клетчатой бумаги и нарисуем на нем какую-нибудь фигуру.  Одним из способов измерения площади произвольной фигуры  является измерение с помощью палетк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измерить площадь неправильной фигуры c помощью палетк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(цена деления палетки) __________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 (число полных квадратов) _______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 (число неполных квадратов) ______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 (площадь фигуры) = C (N + М : 2)  2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рямоугольник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∙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вадрата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9f762f"/>
    <w:rPr>
      <w:color w:val="80808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f762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f762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109</Words>
  <Characters>624</Characters>
  <CharactersWithSpaces>732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45:00Z</dcterms:created>
  <dc:creator>User</dc:creator>
  <dc:description/>
  <dc:language>en-US</dc:language>
  <cp:lastModifiedBy>User</cp:lastModifiedBy>
  <dcterms:modified xsi:type="dcterms:W3CDTF">2008-12-08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